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184/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Boletice nad Labe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3- SPOJENCŮ - VÍTĚZSTVÍ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Boletice nad Labem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184/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184/1 k.ú. Boletice nad Labem kde nádoby na separovaný odpad budou umístěny v chodníkovém zálivu podél chodníku pro pěší v ulici Vítězství vedle objektu č.p. 85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é, jedná se o sídelní celek původní zástavby městské části Děčín Boletice nad Labem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bě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ploše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aříz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184/1 k.ú. Boletice nad Labe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68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 pro pěš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chodníkový záliv v ulici Vítězství v bezprostřední blízkosti RD č.p. 8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4 nádoby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, ( 1 x zadní díl, 2 x boční díl). Systém není kotven do podloží, je plně mobilní a variabiln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4 nádoby ( z toho 2 x zvon 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1 – aretační systém pro 2 ks pojízdných kontejnerů o objemu 1000 l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č. 2 – aretační systém pro 2 ks zvonových kontejnerů o objemu 1000 l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zámková dlažb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podél stávajícího chodníku v ulici Vítězstv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doby ani úprava aretačním systémem nejsou umístěny trase pro pěš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lokalita je obsluhována zejména pěšími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30:00Z</dcterms:modified>
  <cp:revision>120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